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9.10.2018                                                                                                     № 3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оставления, утверждения и 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смет (муниципальных) казенных учреждений, финансируемых из бюджета  муниципального образования Стародеревянковское сельское поселение Каневского района</w:t>
      </w:r>
    </w:p>
    <w:p>
      <w:pPr>
        <w:pStyle w:val="Normal"/>
        <w:autoSpaceDE w:val="false"/>
        <w:ind w:firstLine="851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14 февраля 2018 года № 26н «Об общих требованиях к порядку составления, утверждения и ведения бюджетных смет казенных учреждений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Утвердить </w:t>
      </w:r>
      <w:hyperlink w:anchor="Par39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составления, утверждения и ведения бюджетных смет (муниципальных) казенных учреждений, финансируемых из бюджета муниципального образования Стародеревянковское  сельское поселение Каневск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Признать утратившим силу постановление администрации Стародеревянковского сельского поселения Каневского района от 26 октября 2017 года № 331 «Об утверждении Порядка составления, утверждения и ведения бюджетных смет государственных (муниципальных) казенных учреждений, находящихся в ведении  муниципального образования Стародеревянковское сельское поселение Каневского район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Контроль за выполнением настоящего постановления возложить на начальника  отдела экономики и финансов администрации  Стародеревянковского сельского поселения  А.В.Бортников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</w:t>
      </w:r>
      <w:r>
        <w:rPr/>
        <w:t xml:space="preserve"> </w:t>
      </w:r>
      <w:r>
        <w:rPr>
          <w:color w:val="000000"/>
          <w:sz w:val="28"/>
          <w:szCs w:val="28"/>
        </w:rPr>
        <w:t>Постановления вступает в силу со дня его подписания  и применяется при составлении, утверждении и ведении сметы начиная с составления, утверждения и ведения сметы с 01 января 2019 г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поселения Каневского района                                                           С.А.Гопкало</w:t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_____________  № _____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39"/>
      <w:bookmarkEnd w:id="0"/>
      <w:r>
        <w:rPr>
          <w:bCs/>
          <w:sz w:val="28"/>
          <w:szCs w:val="28"/>
        </w:rPr>
        <w:t xml:space="preserve">Порядок составления, утверждения и ведения бюджетных смет (муниципальных) казенных учреждений, финансируемых из бюджета муниципального образования Стародеревянковско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е поселение Кане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bCs/>
          <w:sz w:val="28"/>
          <w:szCs w:val="28"/>
        </w:rPr>
        <w:t xml:space="preserve">Порядок составления, утверждения и ведения бюджетных смет (муниципальных) казенных учреждений, финансируемых из бюджета </w:t>
      </w:r>
      <w:r>
        <w:rPr>
          <w:color w:val="000000"/>
          <w:sz w:val="28"/>
          <w:szCs w:val="28"/>
        </w:rPr>
        <w:t>муниципального образования Стародеревянковское  сельское поселение Каневского района</w:t>
      </w:r>
      <w:r>
        <w:rPr>
          <w:bCs/>
          <w:sz w:val="28"/>
          <w:szCs w:val="28"/>
        </w:rPr>
        <w:t xml:space="preserve"> (далее - Порядок), разработан 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</w:t>
      </w:r>
      <w:r>
        <w:rPr>
          <w:color w:val="000000"/>
          <w:sz w:val="28"/>
          <w:szCs w:val="28"/>
        </w:rPr>
        <w:t>14 февраля 2018 года № 26н «Об общих требованиях к порядку составления, утверждения и ведения бюджетных смет казенных учреждений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 Для целей настоящего Порядка под бюджетной сметой понимается документ, устанавливающий в соответствии с классификацией расходов бюджетов лимиты бюджетных обязательств  учрежд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2. Главный распорядитель средств бюджета утверждает порядок составления, утверждения и ведения см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3.Действие утвержденных смет прекращается по окончании финансового год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67"/>
        <w:contextualSpacing/>
        <w:jc w:val="both"/>
        <w:rPr/>
      </w:pPr>
      <w:r>
        <w:rPr>
          <w:bCs/>
          <w:sz w:val="28"/>
          <w:szCs w:val="28"/>
        </w:rPr>
        <w:t>Настоящий  Порядок устанавливает требования к составлению, утверждению и ведению бюджетной сметы  (муниципального) казенного учреждения</w:t>
      </w:r>
      <w:r>
        <w:rPr>
          <w:color w:val="000000"/>
          <w:sz w:val="28"/>
          <w:szCs w:val="28"/>
        </w:rPr>
        <w:t xml:space="preserve"> муниципального образования Стародеревянковское сельское  поселение Каневского района</w:t>
      </w:r>
      <w:r>
        <w:rPr>
          <w:bCs/>
          <w:sz w:val="28"/>
          <w:szCs w:val="28"/>
        </w:rPr>
        <w:t xml:space="preserve"> (муниципального казенного учреждения Стародеревянковского сельского поселения</w:t>
      </w:r>
      <w:r>
        <w:rPr>
          <w:bCs/>
          <w:i/>
          <w:sz w:val="28"/>
          <w:szCs w:val="28"/>
        </w:rPr>
        <w:t xml:space="preserve">), </w:t>
      </w:r>
      <w:r>
        <w:rPr>
          <w:bCs/>
          <w:sz w:val="28"/>
          <w:szCs w:val="28"/>
        </w:rPr>
        <w:t>его обособленного (структурного) подразделения без прав юридического лица, осуществляющего полномочия по ведению бюджетного учета, а также с учетом положений статьи 161 Бюджетного кодекса Российской Федерации исполнительных органов государственной власти субъекта Российской Федерации муниципального образования Стародеревянковское сельское поселение Каневского района, органов местного самоуправления Стародеревянковского сельского поселения (далее - учреждение).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left="0" w:right="0"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Формирование и ведение сметы осуществляется с использованием государственной интегрированной информационной системы управления общественными финансами "Электронный бюджет".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составления и утверждения бюджетных см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567"/>
        <w:contextualSpacing/>
        <w:rPr/>
      </w:pPr>
      <w:r>
        <w:rPr>
          <w:bCs/>
          <w:sz w:val="28"/>
          <w:szCs w:val="28"/>
        </w:rPr>
        <w:t>2.1.</w:t>
      </w:r>
      <w:r>
        <w:rPr/>
        <w:t xml:space="preserve"> </w:t>
      </w:r>
      <w:r>
        <w:rPr>
          <w:bCs/>
          <w:sz w:val="28"/>
          <w:szCs w:val="28"/>
        </w:rPr>
        <w:t>Бюджетная смета (далее – смета) составляется в целях установления объема и распределение направлений расходования средств бюджета муниципального образования Стародеревянковское сельское поселение Каневского района в пределах доведенных до муниципального (казенного ) учреждения в установленном порядке лимитов бюджетных обязательств по расходам бюдж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Стародеревянковское сельское поселение Каневского района на принятие и (или) исполнение бюджетных обязательств выполнения функций учреждения на срок решения о бюджете Стародеревянковского сельского поселения Каневского района и на очередной финансовый  год (далее – лимиты бюджетных обязательств)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,</w:t>
      </w:r>
      <w:r>
        <w:rPr>
          <w:sz w:val="28"/>
          <w:szCs w:val="28"/>
          <w:lang w:eastAsia="ru-RU"/>
        </w:rPr>
        <w:t xml:space="preserve"> в пределах доведенных лимитов бюджетных обязательств.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</w:rPr>
        <w:t xml:space="preserve">Главный распорядитель, распорядитель средств бюджета вправе дополнительно детализировать показатели сметы по кодам аналитических показателей. </w:t>
      </w:r>
    </w:p>
    <w:p>
      <w:pPr>
        <w:pStyle w:val="Style21"/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Главный распорядитель (распорядитель) средств бюджета формирует свод смет учреждений, содержащий обобщенные показатели смет учреждений, находящихся в его ведении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/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>2</w:t>
      </w:r>
      <w:r>
        <w:rPr>
          <w:bCs/>
        </w:rPr>
        <w:t>.</w:t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Смета (свод смет) составляется учреждением по форме, согласно </w:t>
      </w:r>
      <w:r>
        <w:rPr>
          <w:sz w:val="28"/>
          <w:szCs w:val="28"/>
          <w:highlight w:val="white"/>
        </w:rPr>
        <w:t>приложению № 1</w:t>
      </w:r>
      <w:r>
        <w:rPr>
          <w:sz w:val="28"/>
          <w:szCs w:val="28"/>
        </w:rPr>
        <w:t xml:space="preserve"> к настоящему Порядку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та составляется на текущий финансовый год  в рублях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71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мета составляется учреждением на основании разработанных и установленных (согласованных) главным распорядителем (распорядителем) бюджетных средств муниципального образования  Стародеревянковское сельское поселение Каневского района (далее – главный распорядитель)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формирования сметы учреждения на очередной финанс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д на этапе составления проекта бюджета на очередной финансовый год учреждение составляет проекты смет на очередной финансовый год по форме согласно </w:t>
      </w:r>
      <w:r>
        <w:rPr>
          <w:sz w:val="28"/>
          <w:szCs w:val="28"/>
          <w:highlight w:val="white"/>
        </w:rPr>
        <w:t>приложению № 2</w:t>
      </w:r>
      <w:r>
        <w:rPr>
          <w:sz w:val="28"/>
          <w:szCs w:val="28"/>
        </w:rPr>
        <w:t xml:space="preserve"> к настоящему Порядку. Главный распорядитель (распорядитель) средств бюджета формирует свод проектов смет учреждений, находящихся в его ведении и представляет его до 1 ноября текущего финансового года в администрацию Стародеревянков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основания (расчеты) плановых сметных показателей формируются в процессе формирования проекта закона (решения) о бюджете на очередной финансовый год и утверждаются при утверждении сметы учреждения в соответствии с общими требованиями к утверждению смет</w:t>
      </w:r>
      <w:r>
        <w:rPr/>
        <w:t xml:space="preserve"> </w:t>
      </w:r>
      <w:r>
        <w:rPr>
          <w:sz w:val="28"/>
          <w:szCs w:val="28"/>
        </w:rPr>
        <w:t xml:space="preserve">по форме согласно </w:t>
      </w:r>
      <w:r>
        <w:rPr>
          <w:sz w:val="28"/>
          <w:szCs w:val="28"/>
          <w:highlight w:val="white"/>
        </w:rPr>
        <w:t>приложению № 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если решение о бюджете Стародеревянковского сельского поселения  утверждается на очередной финансовый год, главный распорядитель при установлении порядка составления, утверждения и ведения сметы вправе предусмотреть формирование проектов смет на очередной финансовый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4 Планирование показателей сметы в части расходов на закупки товаров, работ и услуг для обеспечения нужд муниципального образования Стародеревянковское сельское поселение Каневского района осуществляется с учетом нормативных затрат, утверждаемых в соответствии с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 (далее - законодательство о контрактной системе)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меты в части расходов учреждения на закупки товаров, работ, услуг для обеспечения нужд муниципального образования Стародеревянковское сельское поселение Каневского района должны соответствовать объемам финансового обеспечения, предусмотренным сформированным в соответствии с законодательством о контрактной системе планом закупок товаров, работ, услуг для обеспечения нужд муниципального образования Стародеревянковское сельское поселение Каневского района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71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 Смета реорганизуемого учреждения составляется в порядке, установленном главным распорядителем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71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71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ета учреждения, являющегося главным распорядителем (распорядителем) средств бюджета, утверждается руководителем главного распорядителя средств бюджета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71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мета учреждения подписывается руководителем учреждения либо уполномоченным руководителем лицом, с указанием расшифровки подписи, содержащей фамилию и инициалы, должности уполномоченного руководителем лица и даты подписания документа, оформленной словесно-цифровым способом, и начальником отдела экономики и финансов, заверяется печатью и направляется в 2-х экземплярах на утверждение главному распорядителю не позднее 15 рабочих дней с момента получения лимитов бюджетных обязательств. 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71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 Сметы обособленных (структурных) подразделения учреждений без права юридического лица, наделенные правом ведения бюджетного учета (далее - подразделения), составляют и представляют на утверждение в срок, установленный соответствующим учреждением, в составе которого создано подразделение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8 Главный распорядитель на основании данных, представленных учреждением, рассматривает смету в течение 5 рабочих дней. 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284" w:leader="none"/>
        </w:tabs>
        <w:ind w:left="284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мета учреждения утверждается главным распорядителем либо право утверждать смету предоставляется руководителю учреждения в установленном главным распорядителем  порядке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та после ее утверждения направляется учреждению в одном экземпляре. Один экземпляр сметы учреждения остается у главного распорядителя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та возвращается учреждению на доработку в следующих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представленной сметы показателям лимитов бюджетных обязательств, доведенных до учреждения главным распоряди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формы сметы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шибки техническ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ное направление учреждением доработанной сметы главному распорядителю осуществляется в течение 10 дней с даты поступления указанной сметы в учреждение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710" w:righ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 Смета подразделения утверждается руководителем учреждения, в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е которого создано данное подразделение, и направляется подразделению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сметы формируются в разрезе кодов классификации </w:t>
      </w:r>
    </w:p>
    <w:p>
      <w:pPr>
        <w:pStyle w:val="Style21"/>
        <w:tabs>
          <w:tab w:val="clear" w:pos="708"/>
          <w:tab w:val="left" w:pos="709" w:leader="none"/>
          <w:tab w:val="left" w:pos="993" w:leader="none"/>
        </w:tabs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Style21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сметы дополнительно детализируются по кодам аналитических показателе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рядок ведения бюджетных см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 Ведение сметы предусматривает внесение изменений в смету в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2. Изменения показателей сметы составляются учреждением по форме согласно </w:t>
      </w:r>
      <w:r>
        <w:rPr>
          <w:bCs/>
          <w:sz w:val="28"/>
          <w:szCs w:val="28"/>
          <w:highlight w:val="white"/>
        </w:rPr>
        <w:t>приложению № 3</w:t>
      </w:r>
      <w:r>
        <w:rPr>
          <w:bCs/>
          <w:sz w:val="28"/>
          <w:szCs w:val="28"/>
        </w:rPr>
        <w:t xml:space="preserve"> к настоящему Порядку, по изменяемым кодам статей (подстатей) классификации операций сектора государственного управления с указанием причин образования экономии бюджетных ассигнований и письменными обязательствами о недопущении кредиторской задолженности по уменьшаемым расходам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 Изменения в смету, требующие изменения показателей бюджетной росписи главного распорядителя и лимитов бюджетных обязательств, утверждаются после внесения в установленном порядке изменений в бюджетную роспись главного распорядителя и лимитов бюджетных обязательств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 Внесение изменений в смету осуществляется путем утверждения изменений показателей (сумм увеличения, отражающихся со знаком «плюс», и (или) уменьшения, отражающихся со знаком «минус», объемов сметных назначений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меняющих распределение сметных назначений по кодам классификации расходов бюджетов бюджетной системы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и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</w:t>
      </w:r>
      <w:r>
        <w:rPr/>
        <w:t xml:space="preserve"> </w:t>
      </w: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5.Изменения показателей сметы учреждения утверждаются главой Стародеревянковского сельского поселения либо руководителем учреждения, если право утверждать смету предоставлено руководителю учреждения в установленном главным распорядителем  порядк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экземпляр документа об изменении показателей сметы учреждения после его утверждения остается у главного распорядителя, один экземпляр документа направляется учреждению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6.Изменения показателей сметы обособленного подразделения утверждаются руководителем учреждения, в составе которого создано данное подразделение, и документ об этих изменениях направляется подразделению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7.Сметы учреждений с учетом внесенных в них изменений составляются учреждениями по форме, предусмотренной </w:t>
      </w:r>
      <w:r>
        <w:rPr>
          <w:bCs/>
          <w:sz w:val="28"/>
          <w:szCs w:val="28"/>
          <w:highlight w:val="white"/>
        </w:rPr>
        <w:t>приложением № 1</w:t>
      </w:r>
      <w:r>
        <w:rPr>
          <w:bCs/>
          <w:sz w:val="28"/>
          <w:szCs w:val="28"/>
        </w:rPr>
        <w:t>, без оформления на смете грифа согласования, и утверждаются в соответствии с настоящим Порядком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8</w:t>
      </w:r>
      <w:r>
        <w:rPr/>
        <w:t xml:space="preserve"> </w:t>
      </w:r>
      <w:r>
        <w:rPr>
          <w:bCs/>
          <w:sz w:val="28"/>
          <w:szCs w:val="28"/>
        </w:rPr>
        <w:t>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9</w:t>
      </w:r>
      <w:r>
        <w:rPr/>
        <w:t xml:space="preserve"> </w:t>
      </w:r>
      <w:r>
        <w:rPr>
          <w:bCs/>
          <w:sz w:val="28"/>
          <w:szCs w:val="28"/>
        </w:rPr>
        <w:t>Главный распорядитель (распорядитель) средств бюджета, учреждения принимают и (или) исполняю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 отдела экономики и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 администрации Стародеревянковского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 w:val="28"/>
          <w:szCs w:val="28"/>
        </w:rPr>
        <w:t>сельского поселения Каневского района                                    А.В.Бортникова</w:t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9356" w:right="0" w:hanging="0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0" w:hanging="810"/>
      </w:pPr>
      <w:rPr>
        <w:sz w:val="28"/>
        <w:szCs w:val="28"/>
        <w:bCs/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5" w:hanging="375"/>
      </w:pPr>
      <w:rPr>
        <w:sz w:val="28"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0" w:hanging="720"/>
      </w:pPr>
      <w:rPr>
        <w:sz w:val="28"/>
        <w:szCs w:val="28"/>
        <w:bCs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0" w:hanging="1080"/>
      </w:pPr>
      <w:rPr>
        <w:sz w:val="28"/>
        <w:szCs w:val="28"/>
        <w:bCs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0" w:hanging="1080"/>
      </w:pPr>
      <w:rPr>
        <w:sz w:val="28"/>
        <w:szCs w:val="28"/>
        <w:bCs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0" w:hanging="1440"/>
      </w:pPr>
      <w:rPr>
        <w:sz w:val="28"/>
        <w:szCs w:val="28"/>
        <w:bCs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>
        <w:sz w:val="28"/>
        <w:szCs w:val="28"/>
        <w:bCs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30" w:hanging="1800"/>
      </w:pPr>
      <w:rPr>
        <w:sz w:val="28"/>
        <w:szCs w:val="28"/>
        <w:bCs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0" w:hanging="2160"/>
      </w:pPr>
      <w:rPr>
        <w:sz w:val="28"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ascii="Times New Roman" w:hAnsi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9:00Z</dcterms:created>
  <dc:creator>пользователь</dc:creator>
  <dc:description/>
  <cp:keywords/>
  <dc:language>en-US</dc:language>
  <cp:lastModifiedBy>Татьяна Гавриловна</cp:lastModifiedBy>
  <cp:lastPrinted>2018-10-30T08:45:00Z</cp:lastPrinted>
  <dcterms:modified xsi:type="dcterms:W3CDTF">2018-10-30T05:47:00Z</dcterms:modified>
  <cp:revision>4</cp:revision>
  <dc:subject/>
  <dc:title> </dc:title>
</cp:coreProperties>
</file>